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Quiz #1 Visual Basic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You may work on this in class in teams (maximum 3 per team) or you may do it on you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1:  Debug the problem in the zipped file debugProb1.  Not only do I want it debugged, but I also want reasonable names for fields and a reasonable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2:  What did I do in the program to prevent user input in the txtTotal textb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3: Debug the problem in the zipped file debugProb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4:  As you debug clean it up looks wise and also make sure that your formula adds the five numbers and takes the total and the ave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5: Explain what happens before you fix the code when the button in debugProb2 is cli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6:  How did I get multiple lines in the label that gives the instructions.  Explain the code comple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7: What is the subroutine called frmChk_Load and when does the Load event get execu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8: Win debug three what did you fix to make it so you could not enter data in txtP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9: Explain defining variables using global/class vs local/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10: Explain the reason for using try…ex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21:31:00Z</dcterms:created>
  <dc:creator>Priscilla  Grocer</dc:creator>
  <dc:description/>
  <cp:keywords/>
  <dc:language>en-US</dc:language>
  <cp:lastModifiedBy>Pris</cp:lastModifiedBy>
  <dcterms:modified xsi:type="dcterms:W3CDTF">2017-01-29T22:36:00Z</dcterms:modified>
  <cp:revision>3</cp:revision>
  <dc:subject/>
  <dc:title/>
</cp:coreProperties>
</file>