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Quiz #1 Visual Bas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You may work on this in class in teams (maximum 3 per team) or you may do it on your own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Question #1:  Debug the problem in the zipped file debugProb1.  Not only do I want it debugged, but I also want reasonable names for fields and a reasonable look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Question #2:  What did I do in the program to prevent user input in the txtTotal textbox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Question #3: Debug the problem in the zipped file debugProb2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Question #4:  As you debug clean it up looks wise and also make sure that your formula adds the five numbers and takes the average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Question #5:  How did I get multiple lines in the label that gives the instructions.  Explain the code completely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Question #6: What is the subroutine called frmChk_Load and when does the Load event get executed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1:31:45Z</dcterms:created>
  <dc:creator>Priscilla  Grocer</dc:creator>
  <dc:description/>
  <dc:language>en-US</dc:language>
  <cp:lastModifiedBy/>
  <cp:revision>0</cp:revision>
  <dc:subject/>
  <dc:title/>
</cp:coreProperties>
</file>